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 «Соцгород»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Т, г. Казань, ул. Белинского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rt-consul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/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Ф. Сафин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1015223</w:t>
            </w:r>
          </w:p>
        </w:tc>
      </w:tr>
      <w:tr>
        <w:trPr>
          <w:trHeight w:val="2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6830189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60"/>
        <w:gridCol w:w="340"/>
        <w:gridCol w:w="340"/>
        <w:gridCol w:w="340"/>
        <w:gridCol w:w="340"/>
        <w:gridCol w:w="340"/>
      </w:tblGrid>
      <w:tr>
        <w:trPr>
          <w:trHeight w:val="284" w:hRule="atLeast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лиуллин Фарит Файзрахм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ин Талгат Фоа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Лицо осуществляет функции единоличного исполнительного орган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ва Елена Геннад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афеев Линар Наил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бгатуллина Гульсина Асхат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          г. Казани в лице Муниципального учреждения «Комитет земельных и имущественных отношений исполнительного комитета муниципального образования          г. Казани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, г. Каз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не было.</w:t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13:00Z</dcterms:created>
  <dc:creator>Name</dc:creator>
  <dc:description/>
  <dc:language>en-US</dc:language>
  <cp:lastModifiedBy>Shurgin</cp:lastModifiedBy>
  <dcterms:modified xsi:type="dcterms:W3CDTF">2007-10-01T10:13:00Z</dcterms:modified>
  <cp:revision>2</cp:revision>
  <dc:subject/>
  <dc:title>Приложение 26</dc:title>
</cp:coreProperties>
</file>